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amaqua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Rick Bowl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9 N. County Road 19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674-325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66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988-084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Principal’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Namaqua Copy Cent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60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6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ick Bowl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988-084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74-32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ita McComa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8-7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723</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anna Mich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9-9479</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Britney Mill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575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ita McComa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8-7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7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i Vita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7-8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1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hirley Browni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5-18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5-18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isa Rutherfu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Heather Row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43-9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28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i Vita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7-8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1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t>Kathy Sath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bCs/>
                <w:color w:val="000000"/>
                <w:sz w:val="20"/>
                <w:szCs w:val="20"/>
              </w:rPr>
            </w:pPr>
            <w:r>
              <w:rPr>
                <w:rFonts w:cs="Arial" w:ascii="Verdana" w:hAnsi="Verdana"/>
                <w:b/>
                <w:bCs/>
                <w:color w:val="000000"/>
                <w:sz w:val="20"/>
                <w:szCs w:val="20"/>
              </w:rPr>
              <w:t>970-613-66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76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7993</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isa Rutherfu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anna Mich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9-947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ita McComa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8-7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7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i Vita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7-8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1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Heather Row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43-9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2823</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hirley Brown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13-6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85-18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Krista Frederic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13-6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443-3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Angela Wil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13-66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90-21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ymnasiu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ibrar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Halls surrounding Library (Int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rea North of Buildi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urther from Building – Grass to Wes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The Sterling House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he Sterling Hous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Namaqua Par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unty Road 19E and Big Thompson Riv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215 Shupe Circl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461-347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sz w:val="20"/>
                <w:szCs w:val="20"/>
              </w:rPr>
              <w:t>09/22/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nita McComas</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nita McComas</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we have arrived at our relocation site, Kari Vitale, Anita McComas, and Shirley Browning will run our relocation tables.  This will be set up by last name and will have students with last name A-L at one table and M-Z at the other.  The relocation team will enlist runners from the teachers that are not directly supervising students.  As students are checked out, they will be released and runners will notify classroom teacher.  Students will not be released to parents in transit and will not be allowed to be released without being officially checked out by our relocation team.</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bCs/>
          <w:sz w:val="20"/>
          <w:szCs w:val="20"/>
        </w:rPr>
      </w:pPr>
      <w:r>
        <w:rPr>
          <w:rFonts w:cs="Tahoma" w:ascii="Verdana" w:hAnsi="Verdana"/>
          <w:b/>
          <w:bCs/>
          <w:sz w:val="20"/>
          <w:szCs w:val="20"/>
        </w:rPr>
        <w:t>While planning reunification please remember:</w:t>
      </w:r>
    </w:p>
    <w:p>
      <w:pPr>
        <w:pStyle w:val="Normal"/>
        <w:rPr>
          <w:rFonts w:ascii="Verdana" w:hAnsi="Verdana" w:cs="Tahoma"/>
          <w:b/>
          <w:b/>
          <w:bCs/>
          <w:sz w:val="20"/>
          <w:szCs w:val="20"/>
        </w:rPr>
      </w:pPr>
      <w:r>
        <w:rPr>
          <w:rFonts w:cs="Tahoma" w:ascii="Verdana" w:hAnsi="Verdana"/>
          <w:b/>
          <w:bCs/>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______________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All Info. 09/2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Included on emergency contact list 09/2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n emergency contact list</w:t>
            </w:r>
          </w:p>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Room 2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16"/>
                <w:szCs w:val="16"/>
              </w:rPr>
            </w:pPr>
            <w:r>
              <w:rPr>
                <w:rFonts w:cs="Arial" w:ascii="Verdana" w:hAnsi="Verdana"/>
                <w:sz w:val="16"/>
                <w:szCs w:val="16"/>
              </w:rPr>
              <w:t>All Crisis Committee members are informe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3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9-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6-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14-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3-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24-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9-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1-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8-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0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05-0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69_1736146662"/>
      <w:bookmarkStart w:id="1" w:name="__Fieldmark__69_1736146662"/>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70_1736146662"/>
      <w:bookmarkStart w:id="3" w:name="__Fieldmark__70_1736146662"/>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71_1736146662"/>
      <w:bookmarkStart w:id="5" w:name="__Fieldmark__71_1736146662"/>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5:10:00Z</dcterms:created>
  <dc:creator>Wilsonp</dc:creator>
  <dc:description/>
  <cp:keywords/>
  <dc:language>en-US</dc:language>
  <cp:lastModifiedBy>Anita Mccomas</cp:lastModifiedBy>
  <cp:lastPrinted>2007-10-02T11:03:00Z</cp:lastPrinted>
  <dcterms:modified xsi:type="dcterms:W3CDTF">2010-09-28T14:38:00Z</dcterms:modified>
  <cp:revision>4</cp:revision>
  <dc:subject/>
  <dc:title> </dc:title>
</cp:coreProperties>
</file>